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5000" cy="525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3825" cy="230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23925" cy="252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23925" cy="252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23925" cy="252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23925" cy="2524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23925" cy="252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23925" cy="2524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23925" cy="2524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23925" cy="2524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23925" cy="2524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19:00Z</dcterms:created>
  <dc:creator>SSh</dc:creator>
  <dc:description/>
  <cp:keywords/>
  <dc:language>en-US</dc:language>
  <cp:lastModifiedBy>SSh</cp:lastModifiedBy>
  <dcterms:modified xsi:type="dcterms:W3CDTF">2010-06-03T10:22:00Z</dcterms:modified>
  <cp:revision>1</cp:revision>
  <dc:subject/>
  <dc:title> </dc:title>
</cp:coreProperties>
</file>