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дуль интеллектуального доводчик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для Mitsubishi Lancer 9-го поколения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657600" cy="274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Опис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то он може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По сигналу от сигнализации, поднимает все стекла. Запуск подъема стекол происходит последовательно, с интервалом 0.5 секунды. Если кнопка блокировки пассажирских пультов ЭСП находится в нажатом состоянии, то стекла подниматься не будут. Можно настроить модуль игнорировать кнопку блокировк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При удержании кнопки водительского стекла в положении автоподъема более одной секунды, модуль запустит подъем всех стекол. Эту функцию можно отключи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Для дорестайлинговых Lancer-ов можно подключить функцию автоматического закрывания/открывания пассажирских стекол с водительского пульта управления ЭСП. Эта функция работает в одном из двух вариантов - если коротко (менее 0.5 сек) нажать кнопку закрывания(открывания) стекла, то стекло будет закрыто(открыто) до конца. При втором варианте для запуска автоматического закрывания(открывания) стекла необходимо удерживать кнопку нажатой более одной секунд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! Модуль работает только с Mitsubishi Lancer 9-го поколения! В 10-м другая систем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 исключено, что модуль будет работать и с другими машинами MMC примерно тех-же лет выпуска (2003-2008гг), с аналогичной Lancer-у 9-го поколения системой управления ЭСП. Но это нуждается в экспериментальном подтверждении.</w:t>
      </w:r>
    </w:p>
    <w:p>
      <w:pPr>
        <w:pStyle w:val="Normal"/>
        <w:jc w:val="center"/>
        <w:rPr/>
      </w:pPr>
      <w:r>
        <w:rPr/>
        <w:t>Установка и подключ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ля установки модуля требуется дополнительное автомобильное реле (30-40А) с нормально разомкнутыми или перекидными контактами, и 1.5-2 метра двухжильного провода для подключения к кнопке подъема водительского стек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лательно еще, около водительского ЭБУ ЭСП, на провода, идущие к кнопке водительского стекла, поставить разъем. Чтобы можно было, при необходимости, снять водительский ЭБУ ЭС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льшая часть подключений производится у блока разъемов, находящегося за пластиковым щитком ниже рычага открывания капота. Так-что логично модуль установить выше и правее упомянутого блока разъемов (ближе к двигателю). Там есть относительно ровный участок корпуса машины к которому можно прилепиться, например, двухсторонним скотч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Здесь спрятан нужный блок разьемов:</w:t>
        <w:tab/>
        <w:t xml:space="preserve">   А тут лишний пластик сня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7068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7068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ключение производится к проводам из двух разъемов. На фотографии оба обведены синим. Верхний - С-29, нижний - С-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7068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нижнего разъема берется одно из питаний, к верхнему подключается все остальное, кроме проводов идущих к кнопке ЭСП и на сигнализац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хема(цоколевка) разъема моду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54525" cy="12185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Схема подключения моду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05655" cy="40951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место белого провода может быть использован синий с белой полосой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дключение модул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зеленый провод вместе с общим проводом внешнего реле (контакт 30) и проводом обмотки внешнего реле (контакт 86) подключаются к толстому зеленому проводу - разъем С-21 контакт 2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желтый провод вместе с нормально разомкнутым проводом внешнего реле (контакт 87) подключается к толстому желтому проводу - разъем С-29 контакт 1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зелено-желтый провод подключается ко второму проводу обмотки внешнего реле (контакт 85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черный провод подключается к черному проводу массы - разъем С-29 контакт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Если машина дорестайлинговая фиолетовый и белый провода никуда не подключаются. Штатный фиолетовый провод жгута проводов водительской двери приходящий на разъем С-29 контакт 8 необходимо разрезать и концы заизолирова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машина рестайлинговая (ЭСП работают 30 секунд после отключения зажигания), тогда штатный фиолетовый провод жгута проводов водительской двери приходящий на разъем С-29 контакт 8 необходимо разрезать и фиолетовый провод модуля подключить к сегменту идущему в водительскую дверь, а к другому белый (синий с белой полосой) пров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овод линии управления ЭБУ ЭСП (разъем С-29 контакт 7, зеленый с красным) разрезается и к сегменту, идущему к водительской двери, подключается оранжевый провод, а к другому красный провод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серым проводам подключается дополнительный провод, который прокладывается в водительскую дверь параллельно штатному жгуту, и подпаивается к контактам кнопки подъема водительского стек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фотографии видно, куда должны быть подпаяны провода в ЭБУ ЭС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72560" cy="29870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Контакты кнопки водительского стекла маркированные «</w:t>
      </w:r>
      <w:r>
        <w:rPr>
          <w:sz w:val="20"/>
          <w:szCs w:val="20"/>
          <w:lang w:val="en-US"/>
        </w:rPr>
        <w:t>MU</w:t>
      </w:r>
      <w:r>
        <w:rPr>
          <w:sz w:val="20"/>
          <w:szCs w:val="20"/>
        </w:rPr>
        <w:t>» и «</w:t>
      </w:r>
      <w:r>
        <w:rPr>
          <w:sz w:val="20"/>
          <w:szCs w:val="20"/>
          <w:lang w:val="en-US"/>
        </w:rPr>
        <w:t>AU</w:t>
      </w:r>
      <w:r>
        <w:rPr>
          <w:sz w:val="20"/>
          <w:szCs w:val="20"/>
        </w:rPr>
        <w:t>»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вести из ЭБУ ЭСП провода можно через одно из существующих окон в корпусе блока:</w:t>
      </w:r>
    </w:p>
    <w:p>
      <w:pPr>
        <w:pStyle w:val="Normal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3086100" cy="232283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т на месте скрутки, которая видна на этом фото, и желательно поставить разъе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того, чтобы провода не пережались ребрами жесткости корпуса, их (ребра) надо слегка подрезать с краю острым нож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88640" cy="2301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рой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Настройка модуля должна производиться при включенном зажигании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еред входом в режим настройки необходимо полностью закрыть все пассажирские стекл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ход в режим настройки модул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течении пяти секунд нужно нажать кнопку блокировки пассажирских ЭСП, отжать, нажать, отжать и еще раз нажа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одуль подтвердит включение режима опусканием пассажирских стекол примерно на половину хо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ыход из режима настройки модул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ля выхода из режима настройки нужно отжать кнопку блокировки пассажирских ЭС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кже модуль сам выйдет из режима настройки если в течении 25 секунд не нажималось никаких кноп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выходу из режима настройки модуль полностью поднимет все стек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ирование режима запрета подъема стекол от внешнего сигна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ажатие кнопки подъема правого переднего стекла включает режим запрета подъема стекол от внешнего сигнала при нажатой кнопке блокировки пассажирских ЭСП. Модуль подтверждает включение режима подъемом правого переднего стек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ажатие кнопки опускания правого переднего стекла отключает режим запрета подъема стекол от внешнего сигнала при нажатой кнопке блокировки пассажирских ЭСП. Модуль подтверждает отключение режима опусканием правого переднего стек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ирование режима подъема всех стекол от одной кноп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ажатие кнопки подъема правого заднего стекла включает режим подъема всех стекол при удержании кнопки водительского стекла в положении автоподъема более 1-й секунды. Модуль подтверждает включение режима подъемом правого заднего стек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ажатие кнопки опускания правого заднего стекла выключает режим подъема всех стекол с одной кнопки. Модуль подтверждает выключение режима опусканием правого заднего стек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ирование режима автоматического подъема/опускания пассажирских стеко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актуально для дорестайлингового 9-го Лансер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Краткое нажатие кнопки подъема левого заднего стекла (менее 1 сек) включает режим автоматического подъема/опускания стекол по краткому (менее 0.5 сек) нажатию на кнопку. Модуль подтверждает включение режима подъемом левого заднего стек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Длительное нажатие кнопки подъема левого заднего стекла (более 1 сек) включает режим автоматического подъема/опускания стекол по длительному (более 1 сек) нажатию на кнопку. Модуль подтверждает включение режима последовательным подъемом и опусканием левого заднего стек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ажатие кнопки опускания левого заднего стекла отключает режим принудительного авто-подъема/опускания стекол. Модуль подтверждает отключение режима опусканием левого заднего стек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ирование режима отслеживания запускающего импуль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ажатие кнопки автоподъема водительского стекла переключает режим отслеживания запускающего импульса. Модуль подтверждает переключение режима приподниманием или приопусканием всех пассажирских стекол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- Если модуль приопустил все пассажирские стекла, то время работы модуля ограничено длительностью запускающего импульса сигнализации (синий провод). При пропадании отрицательного потенциала на входе модуль остановит подъем стекол и отключитс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- Если модуль приподнял все пассажирские стекла, то время работы модуля составляет около 25 секунд, независимо от длительности запускающего импульса. Модулю, в этом режиме, необходима длительность запускающего импульса не менее 0,3 секун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Вопросы и ответы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. Закрытие при постановке на охрану осуществляется автоматически? </w:t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. Закрытие стекол запускается сигнализацией. Она должна обеспечить, при постановке на охрану, появление массы на синем проводе. Насколько я понимаю в подавляющем количестве сигналок есть "доп. канал" позволяющий выдать импульс при постановке на охрану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ополнительно модуль контролирует состояние кнопки блокировки пассажирских ЭСП и если она нажата - не поднимает стекла (эта функция настраивается)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. Серые провода подключаются к водительской кнопке только для функции поднятия всех стекол одной кнопкой? Для реализации автоматического поднятия стёкол только при постановке на охрану их нужно подключать или нет? </w:t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. Модуль может управлять водительским стеклом только путем эмуляции нажатия на кнопку. Поэтому всегда когда идет работа с водительским стеклом это делается через серые провод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Чтобы водительское стекло закрылось при постановке на охрану серые провода должны быть подключены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ругой вопрос, что можно не задействовать модуль на полную катушку и воспользоваться только функцией автоматического закрывания/открывания пассажирских стекол с водительского пульта управления ЭСП в дорестайлинговом Lancer-е. Тогда можно обойтись подключением всего четырех проводов - желтого, черного, оранжевого и красного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. Неужели управление происходит по шине? </w:t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. Да управление происходит по цифровой шине. Но, к сожалению, только пассажирскими стеклами. С водительским приходится эмулировать нажатие на кнопку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. А зачем это варганить, если это уже давным-давно продаётся!? </w:t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 xml:space="preserve">A. </w:t>
      </w:r>
      <w:r>
        <w:rPr>
          <w:i/>
          <w:sz w:val="20"/>
          <w:szCs w:val="20"/>
        </w:rPr>
        <w:t xml:space="preserve">1. Универсальные модули трудно подружить с Lancer-овской системой травмобезопасного подъема стекол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2. Этот модуль позволяет реализовать дополнительные функции, которых нет в универсальных модулях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. А я может проглядел или не понял, а вот функция если там руку к примеру оставил и её зажало то стекло вниз опустится? Или будет очень больно? </w:t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 xml:space="preserve">. Вся травмобезопастность остается на месте. Подъем стекол осуществляют родные блоки в штатном режиме. Модуль только им команды отдает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. С какими сигнализациями будет работать модуль? </w:t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A</w:t>
      </w:r>
      <w:r>
        <w:rPr>
          <w:i/>
          <w:sz w:val="20"/>
          <w:szCs w:val="20"/>
        </w:rPr>
        <w:t>. С любой, которая в состоянии выдать, при постановке на охрану, отрицательный импульс длительностью не менее 1 секунды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59:00Z</dcterms:created>
  <dc:creator>Dmitry</dc:creator>
  <dc:description/>
  <dc:language>en-US</dc:language>
  <cp:lastModifiedBy>Dmitry</cp:lastModifiedBy>
  <cp:lastPrinted>2009-10-21T19:19:00Z</cp:lastPrinted>
  <dcterms:modified xsi:type="dcterms:W3CDTF">2009-10-21T13:52:00Z</dcterms:modified>
  <cp:revision>4</cp:revision>
  <dc:subject/>
  <dc:title>Модуль интеллектуального доводчика</dc:title>
</cp:coreProperties>
</file>